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1007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13.октобар 2023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6/22 и 14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13.окто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37/2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5/2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3,</w:t>
      </w:r>
      <w:r>
        <w:rPr>
          <w:rFonts w:cs="Arial" w:ascii="Arial" w:hAnsi="Arial"/>
          <w:sz w:val="22"/>
          <w:szCs w:val="22"/>
          <w:lang w:val="sr-RS"/>
        </w:rPr>
        <w:t xml:space="preserve"> 9/23, 19/23 и 22/23), у даљем тексту: Програм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2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48,310,000", замењује износом: "58,310,000" 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и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6/22 и </w:t>
      </w:r>
      <w:r>
        <w:rPr>
          <w:rFonts w:cs="Arial" w:ascii="Arial" w:hAnsi="Arial"/>
          <w:sz w:val="22"/>
          <w:szCs w:val="22"/>
          <w:lang w:val="ru-RU"/>
        </w:rPr>
        <w:t>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Програма, налази се у потреби да се претходно распоређена средстава субвенција Друштву са ограниченом одговорношћу за туризам, угоститељство и сајамске манифестације „Шумадија сајам“ Крагујевац увећају за 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000 динара за исплату дела трошкова услуге изнајмљивања опреме за манифестацију „Зимска чаролија“, тако да укупан износ одобрених субвенција овом предузећу износи 58,310,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предузећима и привредним друштвима у 2023.години (''Службени лист града Крагујевца'' број 37/2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5/2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3,</w:t>
      </w:r>
      <w:r>
        <w:rPr>
          <w:rFonts w:cs="Arial" w:ascii="Arial" w:hAnsi="Arial"/>
          <w:sz w:val="22"/>
          <w:szCs w:val="22"/>
          <w:lang w:val="sr-RS"/>
        </w:rPr>
        <w:t xml:space="preserve"> 9/23, 19/23 и 22/23), тако што се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2. износ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"48,310,000" замењује износом: "58,310,000"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’’</w:t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Распоређивање субвенција из буџета Града привредним друштвима чији је оснивач Град врши се на следећи начин:</w:t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63"/>
        <w:gridCol w:w="1829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Редни број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48,310,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8,31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1,5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7,8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86,8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5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6,3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0,000,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bidi="te"/>
              </w:rPr>
              <w:t>’’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 овог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а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FFFFFF"/>
          <w:sz w:val="22"/>
          <w:szCs w:val="22"/>
          <w:lang w:val="sr-Latn-RS"/>
        </w:rPr>
      </w:pPr>
      <w:r>
        <w:rPr>
          <w:rFonts w:cs="Arial" w:ascii="Arial" w:hAnsi="Arial"/>
          <w:b/>
          <w:color w:val="FFFFFF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 xml:space="preserve">радске управе за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комуналне послове,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 _______________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Проф.др Нена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нишић __________</w:t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974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97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2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CharCharCharCharCharCharCharCharCharCharCharChar">
    <w:name w:val=" Char Char2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1:00Z</dcterms:created>
  <dc:creator>Prosveta23</dc:creator>
  <dc:description/>
  <cp:keywords/>
  <dc:language>en-US</dc:language>
  <cp:lastModifiedBy>hhhggrreeww</cp:lastModifiedBy>
  <cp:lastPrinted>2023-10-13T14:25:00Z</cp:lastPrinted>
  <dcterms:modified xsi:type="dcterms:W3CDTF">2023-10-13T13:09:00Z</dcterms:modified>
  <cp:revision>58</cp:revision>
  <dc:subject/>
  <dc:title/>
</cp:coreProperties>
</file>